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заседанию Правительства </w:t>
      </w:r>
    </w:p>
    <w:p>
      <w:pPr>
        <w:pStyle w:val="TextBody"/>
        <w:widowControl w:val="false"/>
        <w:jc w:val="right"/>
        <w:rPr/>
      </w:pPr>
      <w:r>
        <w:rPr>
          <w:b w:val="false"/>
          <w:szCs w:val="28"/>
        </w:rPr>
        <w:t>НСО 14  мая  2012 года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оклад </w:t>
      </w:r>
    </w:p>
    <w:p>
      <w:pPr>
        <w:pStyle w:val="TextBody"/>
        <w:widowControl w:val="false"/>
        <w:rPr/>
      </w:pPr>
      <w:r>
        <w:rPr>
          <w:szCs w:val="28"/>
        </w:rPr>
        <w:t xml:space="preserve">к проекту закона 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Уважаемые члены Правительст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екта закона Новосибирской области «О внесении изменений в статьи 2.1 и 2.4 Закона Новосибирской области «О налогах и особенностях налогообложения отдельных категорий налогоплательщиков в Новосибирской области» (далее Закона) обусловлена необходимостью более полного охвата законодательно определенной категории граждан, подлежащих социальной поддержке, в целях предоставления им льгот по транспортному налогу на основании обращения граждан. </w:t>
      </w:r>
      <w:r>
        <w:rPr>
          <w:rFonts w:cs="Times New Roman" w:ascii="Times New Roman" w:hAnsi="Times New Roman"/>
          <w:sz w:val="27"/>
          <w:szCs w:val="27"/>
        </w:rPr>
        <w:t>По действующему законодательству льготами могут воспользоваться около 77% граждан, относящихся к льготной категории налогоплательщиков, после принятия предлагаемого законопроекта - до 95% указанной категории граждан, что существенно повышает социальную эффективность предоставляем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предоставления льгот по уплате транспортного налога законопроектом, предлагаетсяосвободить от уплаты транспортного налога в размере 100% за легковые автомобили мощностью до 150 л.с. включительно за мотоциклы и мотороллеры, другие самоходные транспортные средства, машины и механизмы на пневматическом и гусеничном ходу граждан, подвергшимся воздействию радиации вследствие катастрофы на Чернобыльской АЭС и иных граждан,подвергшимся радиационному воздействию вследствие ядерных испытаний и принимавших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едоставляются дополнительные льготы по транспортному налогу за легковые автомобили мощностью свыше 100 л. с. до 150 л. включительно всем льготным категориям налогоплательщик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носятся изменения уточняющего характера, для приведения вышеуказанных статей Закона в соответствие с действующим налоговым законодательством (статьи 356 и 361 главы 28 «Транспортный налог» части второй Налогового кодекса Российской Федерации) и структурирования содержания статьи 2.4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ы основные характеристики представленного к Вашему рассмотрению законопроекта, который прошу поддержат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ind w:left="1069" w:hanging="0"/>
        <w:jc w:val="right"/>
        <w:rPr/>
      </w:pPr>
      <w:r>
        <w:rPr/>
        <w:t>Спасибо за внимани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34:00Z</dcterms:created>
  <dc:creator>Маркина Светлана Андреевна</dc:creator>
  <dc:description/>
  <cp:keywords/>
  <dc:language>en-US</dc:language>
  <cp:lastModifiedBy>fts</cp:lastModifiedBy>
  <cp:lastPrinted>2012-05-05T17:32:00Z</cp:lastPrinted>
  <dcterms:modified xsi:type="dcterms:W3CDTF">2012-05-15T02:34:00Z</dcterms:modified>
  <cp:revision>2</cp:revision>
  <dc:subject/>
  <dc:title>к заседанию Правительства </dc:title>
</cp:coreProperties>
</file>